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833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086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290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300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704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64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117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461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312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876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806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513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150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307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89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