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2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4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69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94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5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1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87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45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88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0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4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8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758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