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512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7321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9072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2952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9833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1218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301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1551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6635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3648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877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300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353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339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403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07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7665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