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22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7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407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23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096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129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643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714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193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805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100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240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711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684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32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