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910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9930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604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165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324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648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648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646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986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243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85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400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641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