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335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429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509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513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290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337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083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783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127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163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88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995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302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679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389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361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416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