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374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722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114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917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40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081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806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701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667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676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756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132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76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26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213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