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218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834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895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766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641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707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606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723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870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529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448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515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434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