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7666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1718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9851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3740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486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3473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0638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9715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7830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5272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411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244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716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4072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2022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8941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9379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