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5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863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462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60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75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30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9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84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257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907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39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717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1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20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