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659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1217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3163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1112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7293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894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7729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789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8355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5703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734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574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4347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