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1794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4705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6082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8319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390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2298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9900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5173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888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4849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478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028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5439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4490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027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8289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7421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