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524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155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49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468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03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314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022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000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860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314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421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655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217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903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568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