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721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0511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986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701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969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4453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8173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995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765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7154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308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197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330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