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55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56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352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376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91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38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95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36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02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265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4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520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638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77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52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42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285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