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049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596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362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494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642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641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861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363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600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550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042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972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826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925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588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