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617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6704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9113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677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3086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6515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3469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1379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175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6727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818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882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507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