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854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109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102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606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311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279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519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744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813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041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275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319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410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790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647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926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612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