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163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063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755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462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715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563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235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74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050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084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232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085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439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94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1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