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33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7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5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087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978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61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076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082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586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78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327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