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61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97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87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3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51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15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85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35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995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4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4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08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78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058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6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433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154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