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5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24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099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74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73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725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00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46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698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922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122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772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256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79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628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