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4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9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68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7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7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541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776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21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92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45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04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31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94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