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355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895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79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072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578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112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052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747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579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517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510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716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830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386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2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617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785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