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750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6277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818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4387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251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761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59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482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983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281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655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58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698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665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802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