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926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8502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6991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4904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3223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0524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7963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3655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6190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0236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269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5220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763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