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9809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794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6755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4222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5268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6654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7667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1617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6148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609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57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035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5124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8572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13193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6312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2750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