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2163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9250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5151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3305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79612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7476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17433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802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032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2964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58591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42216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05538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989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5645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