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356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3415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492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1637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351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008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7581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0404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6448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032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380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767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4836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