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442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550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868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486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945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093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175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287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84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696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865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109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177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373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943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146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907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