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2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261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9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1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44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980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64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03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61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49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43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85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72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71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342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