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97591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08191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54134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10500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30302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5721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15717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50438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59646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76376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10954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19042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55224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