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326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36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995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58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144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64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351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671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424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82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31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6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69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12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24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9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