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08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28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9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6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1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43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060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8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01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69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08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021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65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2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65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