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29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270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179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844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984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354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396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198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962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653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953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359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619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