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127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0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916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494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667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627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53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751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43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16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021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66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07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432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253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532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408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