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796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04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463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039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089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152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989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112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39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588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130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876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802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590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851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