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472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683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92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437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476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65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54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155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52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283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79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878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35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