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987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0878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956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775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493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7648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459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1202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708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810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401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908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0153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1748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198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386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713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