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11725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402633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933295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296198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1376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196206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861479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498151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619039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069332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124836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134569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809015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122552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646580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