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886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43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540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53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73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676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869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06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28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362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075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198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