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108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726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144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36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252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129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393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225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052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081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717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46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862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327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357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78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070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