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128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6089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1317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79330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01635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66023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61564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75355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36789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6122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04232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70022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89599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91709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5178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