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746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161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693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254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396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137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733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580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553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258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229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509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782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