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992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34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061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449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783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91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433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80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935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07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610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158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669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41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70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183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036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