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145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715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231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103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556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347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870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988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433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578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773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359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955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746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927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