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47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8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768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30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589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738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74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902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18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03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77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773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86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