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083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440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499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83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224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900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94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167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65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558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79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19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26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413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466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927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27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