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423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1525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7392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56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748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3214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2595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5988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9792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8407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8901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1202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082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9058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6257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