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886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357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67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199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519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698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763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644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86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489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60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188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730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